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ovenské technické múzeum – expozícia História baníctva na Spiš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ícky spolok Spiš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711325" cy="49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637540" cy="72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zývajú Vás a Vašich priateľo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3375" cy="3566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ednášk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 rámci Dní európskeho kultúrneho dedičs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MOLNÍK – JEHO SLÁVA A SÚČASNÁ REALITA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HISTÓRIA MINCOVNÍCTVA V SMOLNÍ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dnášajúc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ng. Jozef Slavkovský, CSc  a Ing. Ján Frits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9. 2013 (utorok) o 16.00 hod. </w:t>
      </w:r>
    </w:p>
    <w:p>
      <w:pPr>
        <w:pStyle w:val="Normal"/>
        <w:jc w:val="right"/>
        <w:rPr>
          <w:b/>
          <w:b/>
        </w:rPr>
      </w:pPr>
      <w:r>
        <w:rPr>
          <w:b/>
        </w:rPr>
        <w:t>Voľný vstup!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ltifunkčné energeticko-banícke centrum, Nábrežie Hornádu 14, Spišská Nová V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05:00Z</dcterms:created>
  <dc:creator>user</dc:creator>
  <dc:description/>
  <cp:keywords/>
  <dc:language>en-US</dc:language>
  <cp:lastModifiedBy>user</cp:lastModifiedBy>
  <dcterms:modified xsi:type="dcterms:W3CDTF">2013-09-03T08:48:00Z</dcterms:modified>
  <cp:revision>4</cp:revision>
  <dc:subject/>
  <dc:title/>
</cp:coreProperties>
</file>