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6934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3" t="-19" r="758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ind w:firstLine="567"/>
        <w:jc w:val="right"/>
        <w:rPr/>
      </w:pPr>
      <w:r>
        <w:rPr/>
        <w:t>Spišská Nová Ves 31. mája 201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Vážený pán/pani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bčianske združenie Banícky spolok SPIŠ v Spišskej Novej Vsi, pripravuje konferenciu na tému „Baníctvo a geológia na Spiši – história, súčasnosť a perspektívy.“</w:t>
      </w:r>
    </w:p>
    <w:p>
      <w:pPr>
        <w:pStyle w:val="Normal"/>
        <w:ind w:firstLine="567"/>
        <w:jc w:val="both"/>
        <w:rPr/>
      </w:pPr>
      <w:r>
        <w:rPr/>
        <w:t xml:space="preserve">Banícky spolok Spiš má snahu zapojiť širokú obec baníkov, geológov, ekonómov a predstaviteľov ďalších súvisiacich profesií, ako aj zástupcov obcí a miest na Spiši do diskusie o banskej a geologickej problematike v regióne Spiša a širšieho okolia, čo je cieľom pripravovanej konferencie. </w:t>
      </w:r>
    </w:p>
    <w:p>
      <w:pPr>
        <w:pStyle w:val="Normal"/>
        <w:ind w:firstLine="567"/>
        <w:jc w:val="both"/>
        <w:rPr/>
      </w:pPr>
      <w:r>
        <w:rPr/>
        <w:t>Konferencia bude 8. a 9. decembra 2011 v Spišskej Novej Vsi. O konferencii sa dočítate viac v priloženej prihláške k tomuto listu.</w:t>
      </w:r>
    </w:p>
    <w:p>
      <w:pPr>
        <w:pStyle w:val="Normal"/>
        <w:ind w:firstLine="567"/>
        <w:jc w:val="both"/>
        <w:rPr/>
      </w:pPr>
      <w:r>
        <w:rPr/>
        <w:t>Preto, že máte profesionálny a osobný vzťah k baníctvu a dlhoročnú skúsenosť s baníctvom, geológiou a súvisiacimi profesiami, Banícky spolok Spiš dovoľuje si Vás na túto konferenciu pozvať. Vaše prípadné aktívne vystúpenie na konferencii bude vítan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dar Boh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Ing. Vladimír Klauč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Predseda BS Spi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0:00Z</dcterms:created>
  <dc:creator>USER</dc:creator>
  <dc:description/>
  <cp:keywords/>
  <dc:language>en-US</dc:language>
  <cp:lastModifiedBy>pc5</cp:lastModifiedBy>
  <dcterms:modified xsi:type="dcterms:W3CDTF">2011-05-31T15:31:00Z</dcterms:modified>
  <cp:revision>5</cp:revision>
  <dc:subject/>
  <dc:title/>
</cp:coreProperties>
</file>